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9-4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Factor the following trinomials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Solve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6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2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3-23T13:42:00Z</dcterms:modified>
  <cp:revision>2</cp:revision>
  <dc:subject/>
  <dc:title>EOC Practice 8-7</dc:title>
</cp:coreProperties>
</file>